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hanging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ind w:left="7938" w:hanging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Приложение № 28</w:t>
      </w:r>
    </w:p>
    <w:p>
      <w:pPr>
        <w:pStyle w:val="Normal"/>
        <w:ind w:left="9072" w:hanging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>к протоколу МГС № 67-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едприятий-претендентов</w:t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участия в конкурсе на соискание Премии Содружества Независимых Государств 2025 года</w:t>
      </w:r>
    </w:p>
    <w:p>
      <w:pPr>
        <w:pStyle w:val="Normal"/>
        <w:jc w:val="center"/>
        <w:rPr/>
      </w:pPr>
      <w:r>
        <w:rPr/>
        <w:t>за достижения в области качества продукции и услуг</w:t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"/>
        <w:gridCol w:w="8604"/>
        <w:gridCol w:w="4111"/>
        <w:gridCol w:w="1843"/>
      </w:tblGrid>
      <w:tr>
        <w:trPr>
          <w:trHeight w:val="747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пред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енность</w:t>
            </w:r>
          </w:p>
        </w:tc>
      </w:tr>
      <w:tr>
        <w:trPr/>
        <w:tc>
          <w:tcPr>
            <w:tcW w:w="152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до 250 человек»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арищество с ограниченной ответственностью «Бёмер Арматура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арищество с ограниченной ответственностью «Уральская торгово-промышленная компания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bCs/>
                <w:lang w:val="en-US"/>
              </w:rPr>
              <w:t>Toshken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Metallurgiy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Zavodi</w:t>
            </w:r>
            <w:r>
              <w:rPr>
                <w:rFonts w:cs="Times New Roman" w:ascii="Times New Roman" w:hAnsi="Times New Roman"/>
                <w:bCs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</w:tr>
      <w:tr>
        <w:trPr>
          <w:trHeight w:val="28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странное предприятие Общество с ограниченной ответственностью «</w:t>
            </w:r>
            <w:r>
              <w:rPr>
                <w:rFonts w:cs="Times New Roman" w:ascii="Times New Roman" w:hAnsi="Times New Roman"/>
                <w:lang w:val="en-US"/>
              </w:rPr>
              <w:t>TOSHELECTROAPPARAT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«</w:t>
            </w:r>
            <w:r>
              <w:rPr>
                <w:rFonts w:cs="Times New Roman" w:ascii="Times New Roman" w:hAnsi="Times New Roman"/>
                <w:shd w:fill="FFFFFF" w:val="clear"/>
              </w:rPr>
              <w:t>ТВЭЛ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</w:tr>
      <w:tr>
        <w:trPr>
          <w:trHeight w:val="549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продукции производственного назнач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1500 человек и более»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ое акционерное общество «ИНТЕГРАЛ» - управляющая компания холдинга «ИНТЕГРАЛ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5094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ое акционерное общество «БЕЛАЗ» - управляющая компания холдинга «БЕЛАЗ-ХОЛДИНГ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8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убличное Акционерное Общество «Магнитогорский Металлургический Комбинат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9</w:t>
            </w:r>
          </w:p>
        </w:tc>
      </w:tr>
      <w:tr>
        <w:trPr>
          <w:trHeight w:val="4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кционерное общество «Северский трубный завод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6</w:t>
            </w:r>
          </w:p>
        </w:tc>
      </w:tr>
      <w:tr>
        <w:trPr>
          <w:trHeight w:val="549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товаров народного потреб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lang w:val="en-US"/>
              </w:rPr>
              <w:t>SAM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ERRE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lang w:val="en-US"/>
              </w:rPr>
              <w:t>KHANTE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ROUP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549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товаров народного потребления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1500 человек и более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кционерное общество «ТАНЕКО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4717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bCs/>
                <w:lang w:val="en-US"/>
              </w:rPr>
              <w:t>ADM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JIZZAKH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</w:tr>
      <w:tr>
        <w:trPr>
          <w:trHeight w:val="549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до 25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bCs/>
                <w:lang w:val="en-US"/>
              </w:rPr>
              <w:t>Ferghan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France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6 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о с ограниченной ответственностью «</w:t>
            </w:r>
            <w:r>
              <w:rPr>
                <w:rFonts w:cs="Times New Roman" w:ascii="Times New Roman" w:hAnsi="Times New Roman"/>
                <w:bCs/>
                <w:lang w:val="en-US"/>
              </w:rPr>
              <w:t>PROMEA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GROUP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RP</w:t>
            </w:r>
            <w:r>
              <w:rPr>
                <w:rFonts w:cs="Times New Roman" w:ascii="Times New Roman" w:hAnsi="Times New Roman"/>
                <w:bCs/>
              </w:rPr>
              <w:t xml:space="preserve">.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спублика Узбе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ество с ограниченной ответственностью «Шохасар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спублика Таджи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ество с ограниченной ответственностью «Дан Агро Продукты»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ыргызская Республ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549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минация «Производство продовольственных товаров и сельскохозяйственной продук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48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варищество с ограниченной ответственностью «РУБИКОМ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</w:tr>
      <w:tr>
        <w:trPr>
          <w:trHeight w:val="7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ткрытое акционерное общество «Могилевский мясокомбинат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</w:t>
            </w:r>
          </w:p>
        </w:tc>
      </w:tr>
      <w:tr>
        <w:trPr>
          <w:trHeight w:val="71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ество с ограниченной ответственностью «Ликероводочный завод «Саранский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</w:t>
            </w:r>
          </w:p>
        </w:tc>
      </w:tr>
      <w:tr>
        <w:trPr>
          <w:trHeight w:val="555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до 250 человек»</w:t>
            </w:r>
          </w:p>
        </w:tc>
      </w:tr>
      <w:tr>
        <w:trPr>
          <w:trHeight w:val="2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ищество с ограниченной ответственностью </w:t>
              <w:br/>
              <w:t xml:space="preserve">«НПО Дефектоскопия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е «Научно-исследовательский институт пожарной безопасности и проблем чрезвычайных ситуаций» МЧС РБ </w:t>
            </w:r>
          </w:p>
          <w:p>
            <w:pPr>
              <w:pStyle w:val="Normal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2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 ограниченной ответственностью «БатысМунайГазЖабдыктары»</w:t>
            </w:r>
          </w:p>
          <w:p>
            <w:pPr>
              <w:pStyle w:val="Normal"/>
              <w:ind w:left="-9" w:firstLine="9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Казах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>
          <w:trHeight w:val="222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Гостиница Руми»</w:t>
            </w:r>
          </w:p>
          <w:p>
            <w:pPr>
              <w:pStyle w:val="Normal"/>
              <w:ind w:left="-9" w:firstLine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Таджикис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22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250 до 1500 человек»</w:t>
            </w:r>
          </w:p>
        </w:tc>
      </w:tr>
      <w:tr>
        <w:trPr>
          <w:trHeight w:val="54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Учреждение образования «Белорусская государственная орденов Октябрьской Революции и Трудового Красного Знамени сельскохозяйственная </w:t>
            </w:r>
            <w:r>
              <w:rPr>
                <w:rFonts w:cs="Times New Roman" w:ascii="Times New Roman" w:hAnsi="Times New Roman"/>
                <w:bCs/>
              </w:rPr>
              <w:t xml:space="preserve">академия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</w:t>
            </w:r>
          </w:p>
        </w:tc>
      </w:tr>
      <w:tr>
        <w:trPr>
          <w:trHeight w:val="549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инация «Услуг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 численностью работающих от 1500 человек и более»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ое республиканское унитарное предприятие «МИНГАЗ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елару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</w:t>
            </w:r>
          </w:p>
        </w:tc>
      </w:tr>
      <w:tr>
        <w:trPr>
          <w:trHeight w:val="54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ое государственное бюджетное образовательное учреждение высшего образования «Национальный исследовательский Мордовский государственный университет им. Н.П.Огарёв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3</w:t>
            </w:r>
          </w:p>
        </w:tc>
      </w:tr>
    </w:tbl>
    <w:p>
      <w:pPr>
        <w:pStyle w:val="Normal"/>
        <w:rPr>
          <w:rFonts w:ascii="Cambria" w:hAnsi="Cambria" w:cs="ZWAdobeF"/>
        </w:rPr>
      </w:pPr>
      <w:r>
        <w:rPr>
          <w:rFonts w:cs="ZWAdobeF" w:ascii="Cambria" w:hAnsi="Cambri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540" w:top="59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alom Stick">
    <w:altName w:val="Century Gothic"/>
    <w:charset w:val="00"/>
    <w:family w:val="swiss"/>
    <w:pitch w:val="variable"/>
  </w:font>
  <w:font w:name="Miama Nueva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halom Stick;Century Gothic" w:hAnsi="Shalom Stick;Century Gothic" w:eastAsia="Shalom Stick;Century Gothic" w:cs="Shalom Stick;Century Gothic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iama Nueva" w:hAnsi="Miama Nueva" w:cs="Miama Nuev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 Unicode MS" w:hAnsi="Arial Unicode MS" w:cs="Arial Unicode MS"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mbria Math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41:00Z</dcterms:created>
  <dc:creator>Lena</dc:creator>
  <dc:description/>
  <cp:keywords/>
  <dc:language>en-US</dc:language>
  <cp:lastModifiedBy>Анна Шинкарёва</cp:lastModifiedBy>
  <cp:lastPrinted>2025-06-04T14:50:00Z</cp:lastPrinted>
  <dcterms:modified xsi:type="dcterms:W3CDTF">2025-06-26T14:06:00Z</dcterms:modified>
  <cp:revision>24</cp:revision>
  <dc:subject/>
  <dc:title/>
</cp:coreProperties>
</file>